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Bal ontvanger, waarschijnlijk type LJ  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5761355" cy="3299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1332230" cy="250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4" r="-2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Inv. 01313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RADIO-ONTVANGER, ELECTRO TECHNISCH BUREAU BAL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De ontvanger is gemonteerd op een bruin gepolitoerde notenhouten grondplank met dubbele bodem en een opstand in twee verdiepingen. De onderste lat van de opstand draagt een vaste cylinderspoel met glijcontact.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De bovenste lat van de opstand draagt een cylindrische glijspoel die voor variabele koppeling in de vaste spoel geschoven kan worden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Op de grondplank gemonteerd: twee buishouders, drie Murdock variabele condensatoren voor de afstemming van de primaire en secundaire kringen en voor terugkoppeling.Aansluitingen voor de diverse spanningen, de koptelefoon en de antenne en aarde.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Werking: afgestemde antennekring met variabele zelfinductie (serieresonantie) - afgestemde secundaire kring met aftakspoel - variabele koppeling - roosterdetectie - variabele terugkoppeling - koptelefoon in minleiding anodebatterij.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Fabrikant: Electro-Technisch Bureau Bal, Breda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color w:val="000000"/>
        </w:rPr>
        <w:t>Afm.: l = 1000 mm , b = 295 mm , h = 276 mm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Toestel voor ontvangst van gedempte en ongedempte telegrafiesignalen.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1919 &lt;&gt;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 xml:space="preserve">Fotonegatief cc 5848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color w:val="000000"/>
        </w:rPr>
        <w:t>De ontbrekende buizen (met schroeffitting) zijn aangevuld uit de reservevoorraad. Eén exemplaar type IDZ, het tweede exemplaar van matglas is genummerd: 23218.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De ontbrekende condensatoren zijn eveneens vervangen. De grotendeels inwendige bedrading is vernieuwd naar het schema van de fabrikant zoals uit een in 1919 uitgegeven brochure.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Tekst van de LJ 6 in de Bal Catalogus 1919.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Merk op dat de 3 regelbare condensators en 2 Bal lampdetectors klopt. Maar dat de afmeting van de grondplank niet klopt.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  <w:t>Wel is de LJ 6 in 1919 het enige Bal toestel met 2 lampdetectors.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250950</wp:posOffset>
            </wp:positionV>
            <wp:extent cx="2533650" cy="2114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8" w:right="1418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l ontvanger LJ 6 ?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7:52:00Z</dcterms:created>
  <dc:creator>Peter den Boer</dc:creator>
  <dc:description/>
  <cp:keywords/>
  <dc:language>en-US</dc:language>
  <cp:lastModifiedBy>Peter den Boer</cp:lastModifiedBy>
  <cp:lastPrinted>2005-12-07T20:13:00Z</cp:lastPrinted>
  <dcterms:modified xsi:type="dcterms:W3CDTF">2006-01-26T16:10:00Z</dcterms:modified>
  <cp:revision>8</cp:revision>
  <dc:subject/>
  <dc:title>Bal ontvanger type “Onbekend”</dc:title>
</cp:coreProperties>
</file>